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</w:t>
      </w: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 проекту  рішення міської рад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  <w:u w:val="single"/>
          <w:lang w:val="uk-UA"/>
        </w:rPr>
        <w:t xml:space="preserve">"Про бюджет Ніжинської міської об’єднаної територіальної громади на         2020 рік"                                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1.  Проект даного рішення  необхідний  для  затвердження бюджету  Ніжинської міської ОТГ на 2020 рік по доходах і видатках, для забезпечення своєчасного формування кошторисів головних розпорядників бюджетних коштів, зведеного бюджету та початку фінансування видатків у січні  наступного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Проект  рішення розроблений з урахуванням вимог  Бюджетного кодексу України зі змінами, </w:t>
      </w:r>
      <w:r>
        <w:rPr>
          <w:sz w:val="26"/>
          <w:szCs w:val="26"/>
          <w:lang w:val="uk-UA" w:eastAsia="en-US"/>
        </w:rPr>
        <w:t xml:space="preserve"> Податкового кодексу України</w:t>
      </w:r>
      <w:r>
        <w:rPr>
          <w:sz w:val="26"/>
          <w:szCs w:val="26"/>
          <w:lang w:val="uk-UA"/>
        </w:rPr>
        <w:t xml:space="preserve">, у відповідності до Закону «Про Державний бюджет України на 2020 рік», </w:t>
      </w:r>
      <w:r>
        <w:rPr>
          <w:sz w:val="26"/>
          <w:szCs w:val="26"/>
          <w:lang w:val="uk-UA" w:eastAsia="en-US"/>
        </w:rPr>
        <w:t xml:space="preserve">Закону України «Про місцеве самоврядування в Україні»,  постанови Верховної Ради України «Про  Програму  діяльності Кабінету Міністрів України» від 04 жовтня 2019 року № 188-ІХ, </w:t>
      </w:r>
      <w:r>
        <w:rPr>
          <w:sz w:val="26"/>
          <w:szCs w:val="26"/>
          <w:lang w:val="uk-UA"/>
        </w:rPr>
        <w:t>постанови Кабінету Міністрів України від 15.05.2019 № 555 «Про схвалення Прогнозу економічного і соціального розвитку України на 2020-2022 роки», наказу Міністерства фінансів України від 29.03.2019 № 130 «</w:t>
      </w:r>
      <w:r>
        <w:rPr>
          <w:bCs/>
          <w:sz w:val="26"/>
          <w:szCs w:val="26"/>
          <w:lang w:val="uk-UA"/>
        </w:rPr>
        <w:t>Про затвердження Методичних рекомендацій щодо складання у 2019 році місцевих бюджетів на середньостроковий період»</w:t>
      </w:r>
      <w:r>
        <w:rPr>
          <w:sz w:val="26"/>
          <w:szCs w:val="26"/>
          <w:lang w:val="uk-UA"/>
        </w:rPr>
        <w:t xml:space="preserve">, листів Міністерства фінансів України від 05.09.2019 № 05110-14-6/22263 та № 05110-14-6/22284 «Про особливості складання проєкту місцевого бюджету на 2020 рік та прогнозу місцевого бюджету на 2021-2022 роки», від 18.10.2019 № 05110-14-6/26381 «Про обсяги міжбюджетних трансфертів на 2021-2022 роки у розрізі місцевих бюджетів», а також </w:t>
      </w:r>
      <w:r>
        <w:rPr>
          <w:sz w:val="26"/>
          <w:szCs w:val="26"/>
          <w:lang w:val="uk-UA" w:eastAsia="en-US"/>
        </w:rPr>
        <w:t xml:space="preserve">Стратегії розвитку Ніжинської міської об’єднаної територіальної громади 2027, затвердженої рішенням  міської ради </w:t>
      </w:r>
      <w:r>
        <w:rPr>
          <w:sz w:val="26"/>
          <w:szCs w:val="26"/>
          <w:lang w:val="en-US" w:eastAsia="en-US"/>
        </w:rPr>
        <w:t>V</w:t>
      </w:r>
      <w:r>
        <w:rPr>
          <w:sz w:val="26"/>
          <w:szCs w:val="26"/>
          <w:lang w:val="uk-UA" w:eastAsia="en-US"/>
        </w:rPr>
        <w:t xml:space="preserve">ІІ скликання від 26 червня 2019 року № 6-56/2019, керуючись Регламентом Ніжинської міської ради Чернігівської області, затвердженим  рішенням міської ради </w:t>
      </w:r>
      <w:r>
        <w:rPr>
          <w:sz w:val="26"/>
          <w:szCs w:val="26"/>
          <w:lang w:val="en-US" w:eastAsia="en-US"/>
        </w:rPr>
        <w:t>V</w:t>
      </w:r>
      <w:r>
        <w:rPr>
          <w:sz w:val="26"/>
          <w:szCs w:val="26"/>
          <w:lang w:val="uk-UA" w:eastAsia="en-US"/>
        </w:rPr>
        <w:t>ІІ скликання від 24 листопада 2016 року № 1-2/2015 (із змінам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складається  із текстової частини із загальними показниками доходів, видатків, фінансування бюджету на 2020 рік та додатків: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1 «Доходи  бюджету Ніжинської міської об’єднаної територіальної громади на 2020 рік»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6"/>
          <w:szCs w:val="26"/>
          <w:lang w:val="uk-UA"/>
        </w:rPr>
        <w:t xml:space="preserve">- 2  «Фінансування  бюджету Ніжинської міської об’єднаної територіальної громади на 2020 рік»;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6"/>
          <w:szCs w:val="26"/>
          <w:lang w:val="uk-UA"/>
        </w:rPr>
        <w:t>- 3 «Розподіл видатків   бюджету   Ніжинської  міської  об’єднаної  територіальної громади на 2020 рік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5 «Міжбюджетні трансферти на 2020 рі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 6 «Розподіл коштiв бюджету розвитку мiського бюджету  Ніжинської міської ОТГ на капiтальнi видатки та на здiйснення заходiв iз будiвництва, реконструкцй i реставрацii обекпв виробничоi, комунiкацiйноi та соцiальноi iнфраструктури за об'єктами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7 «Розподіл  витрат  місцевого бюджету  на  реалізацію місцевих/регіональних  програм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 8 «Перелік структурних підрозділів та комунальних підприємств Ніжинської міської ради, за якими закріплено контроль за справлянням (стягненням) платежів до бюджету Ніжинської міської об’єднаної територіальної громади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 9  «Перелік  проектів-переможців,  які  будуть  реалізовуватись  у 2020  році у  рамках  Програми реалізації  громадського  бюджету (бюджету  участі)  міста Ніжина  на 2017-2021роки, затвердженої  рішенням  міської ради від 22.11.2016р. №2-18/2016»;</w:t>
      </w:r>
    </w:p>
    <w:p>
      <w:pPr>
        <w:pStyle w:val="Style17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10 «Прогноз  бюджету Ніжинської міської об’єднаної територіальної громади на 2021–2022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Начальник  фінансового  управління                             Л.В. Писаренко</w:t>
      </w:r>
    </w:p>
    <w:sectPr>
      <w:type w:val="nextPage"/>
      <w:pgSz w:w="11906" w:h="16838"/>
      <w:pgMar w:left="1418" w:right="9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9-12-21T13:33:00Z</cp:lastPrinted>
  <dcterms:modified xsi:type="dcterms:W3CDTF">2019-12-21T11:34:00Z</dcterms:modified>
  <cp:revision>74</cp:revision>
  <dc:subject/>
  <dc:title/>
</cp:coreProperties>
</file>